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_________________________________     </w:t>
      </w:r>
    </w:p>
    <w:p>
      <w:pPr>
        <w:pStyle w:val="Normal"/>
        <w:jc w:val="center"/>
        <w:rPr>
          <w:rFonts w:ascii="Goudy Stout" w:hAnsi="Goudy Stout" w:cs="Arial"/>
        </w:rPr>
      </w:pPr>
      <w:r>
        <w:rPr>
          <w:rFonts w:cs="Arial" w:ascii="Goudy Stout" w:hAnsi="Goudy Stout"/>
        </w:rPr>
        <w:t xml:space="preserve">-Homework-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Choose any option-You cannot choose the same option twice in one week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5080</wp:posOffset>
                </wp:positionV>
                <wp:extent cx="29718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0.4pt;width:233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252pt;margin-top:5.2pt;width:197.95pt;height:107.95pt;mso-wrap-style:none;v-text-anchor:middle" type="_x0000_t136">
            <v:path textpathok="t"/>
            <v:textpath on="t" fitshape="t" string="2. Draw 2 pictures&#10;or diagrams that helps&#10;you make sense of&#10;today's topic of study. &#10;Include an engaging&#10;caption or narration.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-9pt;margin-top:-0.2pt;width:188.95pt;height:89.95pt;mso-wrap-style:none;v-text-anchor:middle" type="_x0000_t136">
            <v:path textpathok="t"/>
            <v:textpath on="t" fitshape="t" string="1. Write 3 engaging newspaper&#10;headlines that would fit the&#10;topic you are currently studying. &#10;Explain what each headline has&#10;to do with the unit." style="font-family:&quot;Bookman Old Style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252pt;margin-top:11.2pt;width:197.95pt;height:89.95pt;mso-wrap-style:none;v-text-anchor:middle" type="_x0000_t136">
            <v:path textpathok="t"/>
            <v:textpath on="t" fitshape="t" string="4. Select 3 language arts&#10;vocabulary words and&#10;connect them to today's&#10;topic of study. Be sure&#10;to explain the connection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-18pt;margin-top:6.4pt;width:215.95pt;height:112.75pt;mso-wrap-style:none;v-text-anchor:middle" type="_x0000_t136">
            <v:path textpathok="t"/>
            <v:textpath on="t" fitshape="t" string="3. Create a cheer&#10;or jump rope chant&#10;explaining something&#10;you learned in&#10;class today. Be&#10;prepared to show&#10;it to the class." style="font-family:&quot;Elephant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0</wp:posOffset>
                </wp:positionH>
                <wp:positionV relativeFrom="paragraph">
                  <wp:posOffset>27940</wp:posOffset>
                </wp:positionV>
                <wp:extent cx="266700" cy="148590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486080"/>
                        </a:xfrm>
                        <a:custGeom>
                          <a:avLst/>
                          <a:gdLst>
                            <a:gd name="textAreaLeft" fmla="*/ 0 w 151200"/>
                            <a:gd name="textAreaRight" fmla="*/ 54720 w 1512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450pt;margin-top:2.2pt;width:20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7940</wp:posOffset>
                </wp:positionV>
                <wp:extent cx="114300" cy="1485900"/>
                <wp:effectExtent l="635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60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21960 h 842400"/>
                            <a:gd name="textAreaBottom" fmla="*/ 82044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3pt;margin-top:2.2pt;width:8.95pt;height:116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2540</wp:posOffset>
                </wp:positionV>
                <wp:extent cx="3429000" cy="2286000"/>
                <wp:effectExtent l="259080" t="5080" r="5715" b="168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cloudCallout">
                          <a:avLst>
                            <a:gd name="adj1" fmla="val -54166"/>
                            <a:gd name="adj2" fmla="val 53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0.2pt;width:269.95pt;height:17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50800</wp:posOffset>
                </wp:positionV>
                <wp:extent cx="2743200" cy="16002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4pt;width:215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-9pt;margin-top:3.4pt;width:188.95pt;height:98.95pt;mso-wrap-style:none;v-text-anchor:middle" type="_x0000_t136">
            <v:path textpathok="t"/>
            <v:textpath on="t" fitshape="t" string="5. Pretend you were &#10;someone involved in &#10;today's topic of study.&#10;Who would you be and&#10;what would your role be?&#10;Explain and describe in&#10;at least 2 paragraphs." style="font-family:&quot;Harringto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2pt;margin-top:8.2pt;width:179.95pt;height:116.95pt;mso-wrap-style:none;v-text-anchor:middle" type="_x0000_t136">
            <v:path textpathok="t"/>
            <v:textpath on="t" fitshape="t" string="6. Draw 2 faces, each with a &#10;thought bubble for today's&#10;topic of study. Your thought&#10;bubble should explain and&#10;describe your understanding&#10;of a concept discussed&#10;in this unit." style="font-family:&quot;Kristen ITC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-18pt;margin-top:10pt;width:197.95pt;height:103.15pt;mso-wrap-style:none;v-text-anchor:middle" type="_x0000_t136">
            <v:path textpathok="t"/>
            <v:textpath on="t" fitshape="t" string="7. Write a summary about&#10;today's topic using&#10;the following rule:&#10;Each written word is&#10;worth 10 cents. &#10;You must spend &#10;between $2.60 -$3.00." style="font-family:&quot;Rockwel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 id="shape_0" fillcolor="black" stroked="t" o:allowincell="f" style="position:absolute;margin-left:252pt;margin-top:4.6pt;width:197.95pt;height:103.15pt;mso-wrap-style:none;v-text-anchor:middle" type="_x0000_t136">
            <v:path textpathok="t"/>
            <v:textpath on="t" fitshape="t" string="8. Go through a catalog&#10;and find the perfect&#10;gift for someone who&#10;may be involved in&#10;the topic of study. &#10;Cut out the picture of&#10;the gift and write an&#10;explanation of&#10;why it is so PERFECT!" style="font-family:&quot;Verdana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attachment 8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oudy Stou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8:28:00Z</dcterms:created>
  <dc:creator>Cumberland County Schools</dc:creator>
  <dc:description/>
  <cp:keywords/>
  <dc:language>en-US</dc:language>
  <cp:lastModifiedBy>Cumberland County Schools</cp:lastModifiedBy>
  <dcterms:modified xsi:type="dcterms:W3CDTF">2010-10-12T18:29:00Z</dcterms:modified>
  <cp:revision>1</cp:revision>
  <dc:subject/>
  <dc:title>Name _________________________________     </dc:title>
</cp:coreProperties>
</file>